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2.3.2026</w:t>
      </w:r>
    </w:p>
    <w:p>
      <w:pPr>
        <w:pStyle w:val="Normal"/>
        <w:spacing w:lineRule="auto" w:line="240"/>
        <w:jc w:val="right"/>
        <w:rPr/>
      </w:pPr>
      <w:r>
        <w:rPr/>
        <w:t>Załącznik nr 4 do zapytania ofertowe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Dotyczy zapytania na: „Świadczenie usług medycznych Państwowej Inspekcji Pracy Okręgowego Inspektoratu Pracy w Poznaniu przez okres 12 miesięcy”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Wykaz wykonanych w okresie ostatnich trzech lat przed upływem terminu składania ofert, a jeżeli okres prowadzenia działalności jest krótszy – w tym okresie, dwóch zamówień (tj. odrębnych umów i/lub kontraktów) polegających na świadczeniu usług medycznych w zakresie medycyny pracy przez okres obejmujący co najmniej 12 m-cy na kwotę nie mniejszą niż 30 000,00 zł z podatkiem VAT, każde z zamówień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Dla wyżej wymienionych zamówień należy dołączyć dowody potwierdzające, że usługi zostały wykonane należycie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ab/>
        <w:t xml:space="preserve">               </w:t>
        <w:tab/>
        <w:t>……………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1:46:00Z</dcterms:created>
  <dc:creator>Magdalena Nowak-Stankowska</dc:creator>
  <dc:description/>
  <cp:keywords/>
  <dc:language>en-US</dc:language>
  <cp:lastModifiedBy>Magdalena</cp:lastModifiedBy>
  <cp:lastPrinted>2021-02-08T11:06:00Z</cp:lastPrinted>
  <dcterms:modified xsi:type="dcterms:W3CDTF">2026-02-24T11:46:00Z</dcterms:modified>
  <cp:revision>2</cp:revision>
  <dc:subject/>
  <dc:title/>
</cp:coreProperties>
</file>